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ZAFA UBRANIOWA 3-PRZEDZIAŁOWA 2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fabrycznie nowa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ubraniowa o wymiarach min 1200x560x2000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wykonana z laminowanych płyt wiórowych o grubości min 18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dzie płyt oklejone obrzeżem ABS o grubości min 0,8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Kolor do ustalenia z zamawiając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afa wyposażona w 3 drzwiczki zamykane na kluczyk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afa wyposażona w 3 przedziały każdy z nich przedzielony na dwie części płytą o grubości 18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ki wyposażone w metalowe( chromowane)  wieszaki na ubrani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ył szafy wykonany z płyty HDF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ki wyposażone w półki w górnej i dolnej częśc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rzwiczki wyposażone z aluminiowe uchwyt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y wyposażone w stabilne nóżki z możliwością regulacji wysokośc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ostawa Szafy w postaci zmontowanej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26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53:00Z</dcterms:modified>
  <cp:revision>6</cp:revision>
  <dc:subject/>
  <dc:title>ZESTAWIENIE  PARAMETRÓW  TECHNICZNYCH</dc:title>
</cp:coreProperties>
</file>